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DICIONES ANTIGÜEDAD Y E. MEDI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RE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-Epitafio de Seikilos. Grec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DAD MEDI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onodia religios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Tres ejemplos de canto gregoriano. </w:t>
      </w:r>
    </w:p>
    <w:p>
      <w:pPr>
        <w:pStyle w:val="Normal"/>
        <w:rPr/>
      </w:pPr>
      <w:r>
        <w:rPr>
          <w:rFonts w:cs="Comic Sans MS" w:ascii="Comic Sans MS" w:hAnsi="Comic Sans MS"/>
        </w:rPr>
        <w:t>2.- Videns dominum flentes (silábico)</w:t>
      </w:r>
    </w:p>
    <w:p>
      <w:pPr>
        <w:pStyle w:val="Normal"/>
        <w:rPr/>
      </w:pPr>
      <w:r>
        <w:rPr>
          <w:rFonts w:cs="Comic Sans MS" w:ascii="Comic Sans MS" w:hAnsi="Comic Sans MS"/>
        </w:rPr>
        <w:t>3.- Pues natus est nobis (neumátic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- Kyrie fons bonitatis (melismático , pero con tropo. Introducción de un texto en     los melisma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olifonía religios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Sederunt príncipes, de PEROTIN. (Escuela de Notre Dame. Organum quadruplum) Del período denominado Ars Antiqua ( s. XII-XIII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olifonía profana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6.-Sumer is Incumen In. (Canon. Ars Nova, siglo XIV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onodia profa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Kalenda maya. RAIMBAUT DE VAQUEIRA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Música en España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. Cantiga nº 100, </w:t>
      </w:r>
      <w:r>
        <w:rPr>
          <w:rFonts w:cs="Comic Sans MS" w:ascii="Comic Sans MS" w:hAnsi="Comic Sans MS"/>
          <w:i/>
        </w:rPr>
        <w:t>Santa Maria Strela do dia</w:t>
      </w:r>
      <w:r>
        <w:rPr>
          <w:rFonts w:cs="Comic Sans MS" w:ascii="Comic Sans MS" w:hAnsi="Comic Sans MS"/>
        </w:rPr>
        <w:t xml:space="preserve"> , de ALFONSO X EL SABIO. (Cantiga de loor o alabanza que presenta a la Virgen como una estrella capaz de guiar a los fieles al Paraíso)</w:t>
      </w:r>
    </w:p>
    <w:p>
      <w:pPr>
        <w:pStyle w:val="Normal"/>
        <w:spacing w:before="0" w:after="20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50:00Z</dcterms:created>
  <dc:creator>isabel</dc:creator>
  <dc:description/>
  <dc:language>en-US</dc:language>
  <cp:lastModifiedBy>User</cp:lastModifiedBy>
  <dcterms:modified xsi:type="dcterms:W3CDTF">2016-11-25T10:50:00Z</dcterms:modified>
  <cp:revision>2</cp:revision>
  <dc:subject/>
  <dc:title/>
</cp:coreProperties>
</file>